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1523299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8172103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